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szCs w:val="15"/>
        </w:rPr>
      </w:pPr>
      <w:r>
        <w:rPr>
          <w:szCs w:val="15"/>
        </w:rPr>
        <w:t>EXCERPT FROM THE NATIONAL HOUSING ACT</w:t>
      </w:r>
    </w:p>
    <w:p>
      <w:pPr>
        <w:pStyle w:val="Normal"/>
        <w:keepNext w:val="true"/>
        <w:jc w:val="center"/>
        <w:rPr>
          <w:szCs w:val="15"/>
        </w:rPr>
      </w:pPr>
      <w:r>
        <w:rPr>
          <w:szCs w:val="15"/>
        </w:rPr>
      </w:r>
    </w:p>
    <w:p>
      <w:pPr>
        <w:pStyle w:val="Normal"/>
        <w:keepNext w:val="true"/>
        <w:jc w:val="center"/>
        <w:rPr>
          <w:szCs w:val="15"/>
        </w:rPr>
      </w:pPr>
      <w:r>
        <w:rPr>
          <w:szCs w:val="15"/>
        </w:rPr>
        <w:t>RENTAL HOUSING INSURANCE</w:t>
      </w:r>
    </w:p>
    <w:p>
      <w:pPr>
        <w:pStyle w:val="Normal"/>
        <w:keepNext w:val="true"/>
        <w:ind w:firstLine="720"/>
        <w:rPr>
          <w:szCs w:val="15"/>
        </w:rPr>
      </w:pPr>
      <w:r>
        <w:rPr>
          <w:szCs w:val="15"/>
        </w:rPr>
      </w:r>
    </w:p>
    <w:p>
      <w:pPr>
        <w:pStyle w:val="Normal"/>
        <w:ind w:firstLine="720"/>
        <w:rPr/>
      </w:pPr>
      <w:bookmarkStart w:id="0" w:name="S207"/>
      <w:bookmarkEnd w:id="0"/>
      <w:r>
        <w:rPr>
          <w:szCs w:val="20"/>
        </w:rPr>
        <w:t>S</w:t>
      </w:r>
      <w:r>
        <w:rPr>
          <w:szCs w:val="15"/>
        </w:rPr>
        <w:t>EC</w:t>
      </w:r>
      <w:r>
        <w:rPr>
          <w:szCs w:val="20"/>
        </w:rPr>
        <w:t xml:space="preserve">. 207.  [12 U.S.C. 1713]  </w:t>
      </w:r>
    </w:p>
    <w:p>
      <w:pPr>
        <w:pStyle w:val="Normal"/>
        <w:ind w:firstLine="720"/>
        <w:rPr/>
      </w:pPr>
      <w:r>
        <w:rPr>
          <w:szCs w:val="20"/>
        </w:rPr>
        <w:t xml:space="preserve">(g) The failure of the mortgagor to make any payment due under or provided to be paid by the terms of a mortgage insured under this section shall be considered a default under such mortgage and, if such default continues for a period of thirty days, the mortgagee shall be entitled to receive the benefits of the insurance as hereinafter provided, upon assignment, transfer, and delivery to the Secretary, within a period and in accordance with rules and regulations to be prescribed by the Secretary of (1) all rights and interests arising under the mortgage so in default; (2) all claims of the mortgagee against the mortgagor or others, arising out of the mortgage transactions; (3) all policies of title or other insurance or surety bonds or other guaranties and any and all claims thereunder; (4) any balance of the mortgage loan not advanced to the mortgagor; (5) any cash or property held by the mortgagee, or to which it is entitled, as deposits made for the account of the mortgagor and which have not been applied in reduction of the principal of the mortgage indebtedness; and (6) all records, documents, books, papers, and accounts relating to the mortgage transaction.  Upon such assignment, transfer, and delivery the obligation of the mortgagee to pay the premium charges for mortgage insurance shall cease, and the Secretary shall issue to the mortgagee a certificate of claim as provided in subsection (h), and debentures having a par value equal to the original principal face amount of the mortgage plus such amount as the mortgagee may have paid for (A) taxes, special assessments, and water rates, which are liens prior to the mortgage; (B) insurance on the property; and (C) reasonable expenses for the completion and preservation of the property and any mortgage insurance premiums paid after default, less the sum of (i) that part of the amount of the principal obligation that has been repaid by the mortgagor, (ii) an amount equivalent to 1 per centum of the unpaid amount of such principal obligation, and (iii) any net income received by the mortgagee from the property: </w:t>
      </w:r>
      <w:r>
        <w:rPr>
          <w:i/>
          <w:iCs/>
          <w:szCs w:val="20"/>
        </w:rPr>
        <w:t xml:space="preserve">Provided, </w:t>
      </w:r>
      <w:r>
        <w:rPr>
          <w:szCs w:val="20"/>
        </w:rPr>
        <w:t>That the mortgagee in the event of a default under the mortgage may, at its option and in accordance with regulations of, and in a period to be determined by, the Secretary, proceed to foreclose on and obtain possession of or otherwise acquire such property from the mortgagor after default, and receive the benefits of the insurance as herein provided, upon (1) the prompt conveyance to the Secretary of title to the property which meets the requirements of the rules and regulations of the Secretary in force at the time the mortgage was insured and which is evidenced in the manner prescribed by such rules and regulations, and (2) the assignment to him of all claims of the mortgagee against the mortgagor or others, arising out of the mortgage transaction or foreclosure proceedings, except such claims that may have been released with the consent of the Secretary.  Upon such conveyance and assignment, the obligation of the mortgagee to pay the premium charges for insurance shall cease and the mortgagee shall be entitled to receive the benefits of the insurance as provided in this subsection, except that in such event the 1 per centum deduction, set out in (ii) hereof, shall not apply.  Notwithstanding any other provision of this Act, upon receipt, after the date of enactment of the Housing Act of 1964,</w:t>
      </w:r>
      <w:r>
        <w:rPr>
          <w:rStyle w:val="FootnoteCharacters"/>
          <w:rStyle w:val="FootnoteAnchor"/>
          <w:szCs w:val="20"/>
        </w:rPr>
        <w:footnoteReference w:id="2"/>
      </w:r>
      <w:r>
        <w:rPr>
          <w:szCs w:val="13"/>
        </w:rPr>
        <w:t xml:space="preserve"> </w:t>
      </w:r>
      <w:r>
        <w:rPr>
          <w:szCs w:val="20"/>
        </w:rPr>
        <w:t xml:space="preserve">of an application for insurance benefits on a mortgage insured under this Act, the Secretary may terminate the mortgagee’s obligation to pay premium charges on the mortgage. </w:t>
      </w:r>
    </w:p>
    <w:p>
      <w:pPr>
        <w:pStyle w:val="Normal"/>
        <w:rPr>
          <w:szCs w:val="20"/>
        </w:rPr>
      </w:pPr>
      <w:r>
        <w:rPr>
          <w:szCs w:val="20"/>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szCs w:val="14"/>
        </w:rPr>
        <w:t>September 2, 1964.</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9:58:00Z</dcterms:created>
  <dc:creator>HUD</dc:creator>
  <dc:description/>
  <dc:language>en-US</dc:language>
  <cp:lastModifiedBy>HUD</cp:lastModifiedBy>
  <dcterms:modified xsi:type="dcterms:W3CDTF">2005-02-10T20:00:00Z</dcterms:modified>
  <cp:revision>1</cp:revision>
  <dc:subject/>
  <dc:title>EXCERPT FROM THE NATIONAL HOUSING ACT</dc:title>
</cp:coreProperties>
</file>